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02730281"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960801002"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939892107"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